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Wycinka drzew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 47    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4.04.20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Adamus Sylwi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4:12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7T14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